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2                                  п. Поповка                                         № 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назначении ответ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наведением должного противопожарного состояния в подведомственных организациях администрации Знаме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Назначить ответственным за ППБ в СДК п. Поповка Журба Татья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ну – директора О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значить ответственным за ППБ в клубе п. Осиновка Мирошниченко Альвину Давыдовну – культ организат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значить ответственным за ППБ в администрации  Знаменского сельсовета Гринченко Сергея Петровича – Главу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5:00Z</dcterms:created>
  <dc:creator>User</dc:creator>
  <dc:description/>
  <cp:keywords/>
  <dc:language>en-US</dc:language>
  <cp:lastModifiedBy>user6</cp:lastModifiedBy>
  <cp:lastPrinted>2012-01-30T12:10:00Z</cp:lastPrinted>
  <dcterms:modified xsi:type="dcterms:W3CDTF">2012-10-10T09:55:00Z</dcterms:modified>
  <cp:revision>2</cp:revision>
  <dc:subject/>
  <dc:title>Г Л А В А</dc:title>
</cp:coreProperties>
</file>