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0.03.2012                                п. Поповка                                           №18а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специалиста 1 разряда Заборскую Валентину Викторовну ответственной за ведение реестра муниципального имущества, внесение изменений и дополнений в реестр по всем реквизитам осуществляется по мере возникновения изменений и дополнений в срок до 25 дека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менского сельсовет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С.П.Гри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ознакомлена:                                                 В.В.Забор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4:00Z</dcterms:created>
  <dc:creator>ГЫ</dc:creator>
  <dc:description/>
  <cp:keywords/>
  <dc:language>en-US</dc:language>
  <cp:lastModifiedBy>user6</cp:lastModifiedBy>
  <cp:lastPrinted>2012-06-20T14:29:00Z</cp:lastPrinted>
  <dcterms:modified xsi:type="dcterms:W3CDTF">2012-10-10T10:04:00Z</dcterms:modified>
  <cp:revision>2</cp:revision>
  <dc:subject/>
  <dc:title>АДМИНИСТРАЦИЯ</dc:title>
</cp:coreProperties>
</file>