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СЕЛЬСОВЕТА                                                                        КАРАСУК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3.2012                                 п. Поповка</w:t>
        <w:tab/>
        <w:tab/>
        <w:tab/>
        <w:tab/>
        <w:tab/>
        <w:t>№ 1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енсии за выс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 Мищенко 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Федерального закона Российской Федерации от 02.03.2007 года № 25-ФЗ «О муниципальной службе в Российской Федерации», Закона Новосибирской области  от 26.10.2007 № 157-ОЗ «О муниципальной службе в Новосибирской области», решения 4-ой сессии Совета депутатов Знаменского сельсовета Карасукского района Новосибирской области четвертого созыва от 24.09.2010 года  «Об утверждении Положения о порядке установления, выплаты и перерасчета ежемесячной доплаты к трудовой пенсии лицам, замещавшим выборные муниципальные должности, назначения, выплаты и перерасчета размера пенсии за выслугу лет муниципальным служащим администрации Знаменского сельсовета Карасукского района Новосибир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Мищенко Нине Васильевне, специалисту 1 разряда администрации Знаменского сельсовета пенсию за выслугу лет с 19.03.2012 года в размере базовой части трудовой пенсии по старости с учетом районного коэффициента (размер базовой части пенсии по старости на 01.03.2012 года составляет 3170 рублей 48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рнауховой С.И. специалисту 2 разряда администрации Знаменского сельсовета производить Мищенко Н.В.. выплату пенсии  за выслугу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наменского сельсовета</w:t>
        <w:tab/>
        <w:tab/>
        <w:tab/>
        <w:tab/>
        <w:tab/>
        <w:t xml:space="preserve">      С.П.Гринченко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а                                                                                    Н.В.М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1:00Z</dcterms:created>
  <dc:creator>User</dc:creator>
  <dc:description/>
  <cp:keywords/>
  <dc:language>en-US</dc:language>
  <cp:lastModifiedBy>user6</cp:lastModifiedBy>
  <cp:lastPrinted>2012-04-06T12:59:00Z</cp:lastPrinted>
  <dcterms:modified xsi:type="dcterms:W3CDTF">2012-10-10T10:01:00Z</dcterms:modified>
  <cp:revision>2</cp:revision>
  <dc:subject/>
  <dc:title>ГЛАВА</dc:title>
</cp:coreProperties>
</file>