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ЗНАМЕНСКОГО СЕЛЬСОВ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7.2012                                 п. Поповка                                              № 3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меты на проведение соревнований по мини-футболу среди  дворовых команд «Футбол против детской наркомании» в 2012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оведением соревнований по мини-футболу среди  дворовых команд «Футбол против детской наркомании» в 2012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смету на проведение  соревнований по мини-футболу среди  дворовых команд «Футбол против детской наркомании» в 2012 году  (расходы на питание спортсме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распоряжения возложить на Заборскую В.В. специалиста 1 разряда администрации Зна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3:00Z</dcterms:created>
  <dc:creator>user6</dc:creator>
  <dc:description/>
  <cp:keywords/>
  <dc:language>en-US</dc:language>
  <cp:lastModifiedBy>user6</cp:lastModifiedBy>
  <cp:lastPrinted>2012-07-17T09:25:00Z</cp:lastPrinted>
  <dcterms:modified xsi:type="dcterms:W3CDTF">2012-10-10T10:03:00Z</dcterms:modified>
  <cp:revision>2</cp:revision>
  <dc:subject/>
  <dc:title>АДМИНИСТРАЦИЯ</dc:title>
</cp:coreProperties>
</file>