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ЗНАМЕНСКОГО СЕЛЬСОВЕТА</w:t>
        <w:br/>
        <w:t>КАРАСУКСКОГО РАЙОНА НОВОСИБИРСКОЙ ОБЛАСТИ</w:t>
        <w:br/>
        <w:br/>
        <w:t>Р А С П О Р Я Ж Е Н И 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09.01.2013                                  п. Поповка                                            № 0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>О надбавке за выслугу лет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решения 12-й сессии Совета депутатов Знаменского сельсовета Карасукского района Новосибирской области от 29.03.2012 г № 63 «Об утверждении Положения об оплате труда выборных должностных лиц, муниципальных служащих в администрации Знаменского сельсовета Карасукского района Новосибирской области» производить Карнауховой  Светлане Ивановне специалисту 2 разряда администрации Знаменского сельсовета ежемесячную надбавку к должностному окладу в размере 20% с 01.01.2013 года за выслугу лет.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                                                       С.П.Гринченко</w:t>
      </w:r>
    </w:p>
    <w:p>
      <w:pPr>
        <w:pStyle w:val="Normal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30:00Z</dcterms:created>
  <dc:creator>User</dc:creator>
  <dc:description/>
  <cp:keywords/>
  <dc:language>en-US</dc:language>
  <cp:lastModifiedBy>701</cp:lastModifiedBy>
  <cp:lastPrinted>2013-01-28T17:35:00Z</cp:lastPrinted>
  <dcterms:modified xsi:type="dcterms:W3CDTF">2013-04-01T03:30:00Z</dcterms:modified>
  <cp:revision>2</cp:revision>
  <dc:subject/>
  <dc:title>Г Л А В А</dc:title>
</cp:coreProperties>
</file>