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ОВЕТ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(пятнадцатой сессии)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06.2022                                        п. Поповка                                                    № 7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 отдельных муниципальных правовых ак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приведением нормативно-правовых актов Знаменского сельсовета Карасукского района Новосибирской области в соответствии с действующим законодательством, Совет депутатов Знаменского сельсовета Карасук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Отменить отдельные муниципальные нормативные правовые акты администрации Знаменского сельсовета Карасук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ешение  Совета депутатов  Знаменского сельсовета Карасукского района Новосибирской области № 65 от 29.03.2012 « Об утверждении Положения о бюджетном процессе в Знаменском сельсовете Карасукского района Новосибир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шение  Совета депутатов  Знаменского сельсовета Карасукского района Новосибирской области № 60 от 29.03.2012 « О порядке предоставления межбюджетных трансфертов из бюджета Знаменского сельсовета Карасукского района Новосибир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шение  Совета депутатов  Знаменского сельсовета Карасукского района Новосибирской области № 63 от 29.03.2012 « Об утверждении Положения об оплате труда выборных должностных лиц и муниципальных служащих в администрации Знаменского сельсовета Карасукского района Новосибир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Решение  Совета депутатов  Знаменского сельсовета Карасукского района Новосибирской области № б/н от 26.05.2009 «  О Положени о порядке предоставления жилых помещений в муниципальном маневрином жилищном фонде посел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Решение  Совета депутатов  Знаменского сельсовета Карасукского района Новосибирской области № б/н от 26.05.2009   О Положении «О разграничении полномочий органов местного самоуправления Знаменского сельсовета в сфере жилищных отношений.»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Решение  Совета депутатов  Знаменского сельсовета Карасукского района Новосибирской области № б/н от 26.05.2009   О норме предоставления площади жилого помешения по договору социального найма и уччетная норма площади жилого помещения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ешение  Совета депутатов  Знаменского сельсовета Карасукского района Новосибирской области № б/н от 26.05.2009   О перечне категорий граждан,которым предосталяются служебные жилые  помещения в муниципальном жилищном фонде Знаменского сельсовет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 официального опубликования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Вестник Знаменского сельсовет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                                 Глава  Знаменского сельсовета            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епутатов Знаменского сельсовета            Карасукского района                                       Карасукского района                                   Новосибирской област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_________________В.П. Брежнева                   ______________Н.Я.Зотова</w:t>
      </w:r>
    </w:p>
    <w:p>
      <w:pPr>
        <w:pStyle w:val="Style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>
      <w:sz w:val="22"/>
      <w:szCs w:val="22"/>
    </w:rPr>
  </w:style>
  <w:style w:type="character" w:styleId="Style17">
    <w:name w:val="Без интервала Знак"/>
    <w:basedOn w:val="Style13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">
    <w:name w:val="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27:00Z</dcterms:created>
  <dc:creator>54</dc:creator>
  <dc:description/>
  <cp:keywords/>
  <dc:language>en-US</dc:language>
  <cp:lastModifiedBy>701</cp:lastModifiedBy>
  <cp:lastPrinted>2022-06-21T10:13:00Z</cp:lastPrinted>
  <dcterms:modified xsi:type="dcterms:W3CDTF">2022-06-21T02:44:00Z</dcterms:modified>
  <cp:revision>33</cp:revision>
  <dc:subject/>
  <dc:title/>
</cp:coreProperties>
</file>