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</w:t>
        <w:br/>
        <w:t>ЗНАМЕНСКОГО СЕЛЬСОВЕТА</w:t>
        <w:br/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надцатой сессии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10.2022г.                                     п. Поповка                                           № 78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е изменений в решение Совета депутатов Знаменского сельсовета от </w:t>
      </w:r>
      <w:r>
        <w:rPr>
          <w:rFonts w:cs="Times New Roman" w:ascii="Times New Roman" w:hAnsi="Times New Roman"/>
          <w:b/>
          <w:sz w:val="28"/>
          <w:szCs w:val="28"/>
        </w:rPr>
        <w:t xml:space="preserve">20.05.2022 № 68 « Об утверждении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 о Бюджетном процессе в Знаменском сельсовете Карасук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исполнении части 4 статьи 7 Федерального закона от 06.10.2003 № 131-ФЗ «Об общих принципах организации местного самоуправления в Российской Федерации», в соответствии со статьёй 158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пределения правовых основ, содержания и механизма осуществления бюджетного процесса в Знаменском сельсовете Карасукского района Новосибирской области, установления  основ формирования доходов, осуществления расходов местного бюджета, муниципальных заимствований и управления муниципальным долгом Знаменского сельсовета, в целях приведения в соответствии с федеральным законодательством Совет депутатов Знаменского сельсовета Карасук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Статью 9 устанавливающую  бюджетные полномочия главного распорядителя (распорядителя) бюджетных средств Положения о бюджетном процессе Знаменского сельсовета Карасукского района Новосибирской области изложить в следующей редакции:</w:t>
      </w:r>
    </w:p>
    <w:p>
      <w:pPr>
        <w:pStyle w:val="Style16"/>
        <w:spacing w:before="0" w:after="0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9. Бюджетные полномочия главного распорядителя</w:t>
      </w:r>
    </w:p>
    <w:p>
      <w:pPr>
        <w:pStyle w:val="Style16"/>
        <w:spacing w:before="0" w:after="0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порядителя) бюджетных средств: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К бюджетным полномочиям главных распорядителей (распорядителей) средств местного бюджета относятся: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) представление муниципального образования в отношениях, возникающих при получении межбюджетных трансфертов из других бюджетов бюджетной системы Российской Федерации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2) подготовка предложений по установлению порядков предоставления и распределения субсидий из местного бюджета другому бюджету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3) подготовка предложений по установлению порядка предоставления иных межбюджетных трансфертов из местного бюджета бюджету муниципального района и правил их предоставления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4) разработка проектов порядков финансирования мероприятий, предусмотренных муниципальными программами муниципального образования, Новосибирской области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5) обеспечение результативности,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; 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6) формирование перечня получателей бюджетных средств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7) осуществление планирования соответствующих расходов бюджета, составление обоснования бюджетных ассигнований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8) ведение реестра расходных обязательств, подлежащих исполнению в пределах утвержденных ему лимитов бюджетных обязательств и бюджетных ассигнований; 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9) осуществление и организация финансового контроля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0) составление, утверждение и ведение бюджетной росписи, распределение бюджетных ассигнований, лимитов бюджетных обязательств и исполнение соответствующей части бюджета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11) внесение предложений по формированию и изменению лимитов бюджетных обязательств; 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2) внесение предложений по формированию и изменению сводной бюджетной росписи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3)определение порядка утверждения бюджетных смет получателей бюджетных средств, являющихся казенными учреждениями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14) формирование и утверждение муниципального задания; 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5) обеспечение контроля за соблюдением получателями межбюджетных трансфертов, условий, установленных при их предоставлении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6) формирование бюджетной отчетности главного распорядителя бюджетных средств;</w:t>
      </w:r>
    </w:p>
    <w:p>
      <w:pPr>
        <w:pStyle w:val="Style16"/>
        <w:spacing w:before="0" w:after="0"/>
        <w:ind w:left="780" w:hanging="0"/>
        <w:rPr>
          <w:sz w:val="28"/>
          <w:szCs w:val="28"/>
        </w:rPr>
      </w:pPr>
      <w:r>
        <w:rPr>
          <w:sz w:val="28"/>
          <w:szCs w:val="28"/>
        </w:rPr>
        <w:t>17) несение ответственности от имени муниципального образования по денежным обязательствам получателей бюджетных средств;</w:t>
      </w:r>
    </w:p>
    <w:p>
      <w:pPr>
        <w:pStyle w:val="Style16"/>
        <w:spacing w:before="0" w:after="0"/>
        <w:ind w:left="780" w:hanging="0"/>
        <w:rPr/>
      </w:pPr>
      <w:r>
        <w:rPr>
          <w:sz w:val="28"/>
          <w:szCs w:val="28"/>
        </w:rPr>
        <w:t>18) осуществляет иные полномочий в соответствии с законодательством Российской Федерации, законодательством Новосибирской области и муниципальными правовыми актами, регулирующими бюджетные правоотношения». </w:t>
      </w:r>
    </w:p>
    <w:p>
      <w:pPr>
        <w:pStyle w:val="Normal"/>
        <w:shd w:fill="FFFFFF" w:val="clear"/>
        <w:spacing w:lineRule="auto" w:line="240" w:before="0" w:after="0"/>
        <w:ind w:left="7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78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публиковать настоящее решение в газете «Вестник Знаменского сельсовета» Карасукского района Новосибир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Глава Знаменского сельсовета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менского сельсовета </w:t>
        <w:tab/>
        <w:t xml:space="preserve">                                      Карасукского района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 xml:space="preserve">                                      Новосибирской обла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режнева В.П.____________                            Зотова Н.Я._______________</w:t>
      </w:r>
    </w:p>
    <w:p>
      <w:pPr>
        <w:pStyle w:val="TextBody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3:00Z</dcterms:created>
  <dc:creator>V.Myasoedov</dc:creator>
  <dc:description/>
  <cp:keywords/>
  <dc:language>en-US</dc:language>
  <cp:lastModifiedBy>701</cp:lastModifiedBy>
  <cp:lastPrinted>2022-10-21T16:31:00Z</cp:lastPrinted>
  <dcterms:modified xsi:type="dcterms:W3CDTF">2022-11-16T02:37:00Z</dcterms:modified>
  <cp:revision>21</cp:revision>
  <dc:subject/>
  <dc:title>Совет депутатов сельского поселения Щаповское</dc:title>
</cp:coreProperties>
</file>