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МЕНСКОГО СЕЛЬСОВЕТ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АСУКСКОГО РАЙОНА   НОВОСИБИРСКОЙ ОБЛАСТИ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ЕСТОГО СОЗЫВ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двадцать восьмой  сессии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2.10.2023                              п. Поповка                                             № 1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труктуры администрации Знаменского сельсовета Карасук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вязи с организационно – штатными мероприятиями в администрации Знаменского сельсовета Карасукского района, в соответствии </w:t>
      </w:r>
      <w:r>
        <w:rPr>
          <w:rFonts w:cs="Times New Roman" w:ascii="Times New Roman" w:hAnsi="Times New Roman"/>
          <w:sz w:val="28"/>
          <w:szCs w:val="28"/>
        </w:rPr>
        <w:t xml:space="preserve">с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пунктом 7 части 6 статьи 27  и пунктом 14 части 1 статьи 19  Устава Знаменского сельсовета Карасукского района Новосибир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Знаменского сельсовета Карасукского района Новосибир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ую структуру администрации  Знаменского сельсовета Карасукского района Новосибирской области в новой редакции с 02.10.2023. (прилагается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2. Отменить решение  сессии Совета депутатов Знаменского сельсовета Карасукского района Новосибирской области №102 от 24.08.2023 «Об утверждении структуры администрации Знаменского сельсовета Карасукского района Новосибирской области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« Вестнике Знаменского сельсовета Карасукского района Новосибирской области 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  <w:t>Председатель Совета депутатов                    Глава Знаменского сельсовета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  <w:t>Знаменского сельсовета                                 Карасукского района</w:t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 xml:space="preserve">Карасукского района                                          Новосибирской области </w:t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 xml:space="preserve">Новосибирской области                                                                  </w:t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>______________В.П.Брежнева                         ________________Н.Я.Зот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твержде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Cs w:val="28"/>
        </w:rPr>
        <w:t>Решением 28-ой   се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овета депутатов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Cs w:val="28"/>
        </w:rPr>
        <w:t>Знамен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арасук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02.10.2023 г. № 1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администрации Знаменского сельсовета Карасук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Глава сельсовета</w:t>
      </w:r>
    </w:p>
    <w:tbl>
      <w:tblPr>
        <w:tblW w:w="14333" w:type="dxa"/>
        <w:jc w:val="left"/>
        <w:tblInd w:w="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701"/>
        <w:gridCol w:w="239"/>
        <w:gridCol w:w="1462"/>
        <w:gridCol w:w="632"/>
        <w:gridCol w:w="927"/>
        <w:gridCol w:w="1445"/>
        <w:gridCol w:w="256"/>
        <w:gridCol w:w="1303"/>
        <w:gridCol w:w="115"/>
        <w:gridCol w:w="1534"/>
        <w:gridCol w:w="25"/>
        <w:gridCol w:w="1276"/>
        <w:gridCol w:w="27"/>
        <w:gridCol w:w="1674"/>
      </w:tblGrid>
      <w:tr>
        <w:trPr>
          <w:trHeight w:val="716" w:hRule="atLeast"/>
        </w:trPr>
        <w:tc>
          <w:tcPr>
            <w:tcW w:w="1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635</wp:posOffset>
                      </wp:positionV>
                      <wp:extent cx="1905" cy="576580"/>
                      <wp:effectExtent l="38100" t="635" r="3683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57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8pt,0pt" to="44.9pt,45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28700" cy="5715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45pt" coordorigin="0,0" coordsize="1620,900">
                      <v:rect id="shape_0" stroked="f" o:allowincell="t" style="position:absolute;left:0;top:0;width:161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720,0" to="720,89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635</wp:posOffset>
                      </wp:positionV>
                      <wp:extent cx="0" cy="5715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1pt,0pt" to="39.1pt,44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28700" cy="57721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7080"/>
                                <a:chOff x="0" y="0"/>
                                <a:chExt cx="1028880" cy="5770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57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600" y="504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45.45pt" coordorigin="0,0" coordsize="1620,909">
                      <v:rect id="shape_0" stroked="f" o:allowincell="t" style="position:absolute;left:0;top:0;width:1619;height:90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87,8" to="587,907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28700" cy="5715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45pt" coordorigin="0,0" coordsize="1620,900">
                      <v:rect id="shape_0" stroked="f" o:allowincell="t" style="position:absolute;left:0;top:0;width:161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453,0" to="453,89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28700" cy="5715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45pt" coordorigin="0,0" coordsize="1620,900">
                      <v:rect id="shape_0" stroked="f" o:allowincell="t" style="position:absolute;left:0;top:0;width:161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720,0" to="720,89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28700" cy="5715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45pt" coordorigin="0,0" coordsize="1620,900">
                      <v:rect id="shape_0" stroked="f" o:allowincell="t" style="position:absolute;left:0;top:0;width:161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60,0" to="360,89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28700" cy="5715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45pt" coordorigin="0,0" coordsize="1620,900">
                      <v:rect id="shape_0" stroked="f" o:allowincell="t" style="position:absolute;left:0;top:0;width:161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58,0" to="258,89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меститель главы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1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я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824990</wp:posOffset>
                      </wp:positionH>
                      <wp:positionV relativeFrom="paragraph">
                        <wp:posOffset>-114300</wp:posOffset>
                      </wp:positionV>
                      <wp:extent cx="0" cy="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3.7pt,-9pt" to="-143.7pt,-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Специалист 2 разря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енно-учётный работни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ис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щик служебн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абочий по комплексному обслуживанию и ремонту здани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sectPr>
      <w:type w:val="nextPage"/>
      <w:pgSz w:orient="landscape" w:w="16838" w:h="11906"/>
      <w:pgMar w:left="567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Название Знак"/>
    <w:basedOn w:val="Style13"/>
    <w:qFormat/>
    <w:rPr>
      <w:b/>
      <w:sz w:val="32"/>
    </w:rPr>
  </w:style>
  <w:style w:type="character" w:styleId="1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1:31:00Z</dcterms:created>
  <dc:creator>user31</dc:creator>
  <dc:description/>
  <cp:keywords/>
  <dc:language>en-US</dc:language>
  <cp:lastModifiedBy>701</cp:lastModifiedBy>
  <cp:lastPrinted>2023-10-10T08:39:00Z</cp:lastPrinted>
  <dcterms:modified xsi:type="dcterms:W3CDTF">2023-10-10T00:39:00Z</dcterms:modified>
  <cp:revision>19</cp:revision>
  <dc:subject/>
  <dc:title/>
</cp:coreProperties>
</file>