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  НОВОСИБИР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вадцать шестой  сессии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8.2023                              п. Поповка                                             № 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руктуру администрации Знаме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рганизационно – штатными мероприятиями в администрации Знаменского сельсовета Карасукского района,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унктом 7 части 6 статьи 27  и пунктом 14 части 1 статьи 19  Устава Знаменского сельсовета Карасук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Знаме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25-ой сессии Совета депутатов Знаменского сельсовета Карасукского района Новосибирской области  пятого созыва от 28.12.2018 г.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1 «Об утверждении  структуры администрации Знаменского сельсовета Карасукского района Новосибирской области» следующие изменени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вести должность - заместителя главы админ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агаемую структуру  администрации Знаменского сельсовета Карасукского района Новосибирской области в новой редакции с 15.09.2023. (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. Опубликовать настоящее решение в "Вестнике Знаме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депутатов                    Глава Знаменского сельсовет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наменского сельсовета                                 Карасукского района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Карасукского района                                          Новосибирской области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Новосибирской области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______________В.П.Брежнева                         ________________Н.Я.З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8"/>
        </w:rPr>
        <w:t>Решением 26-ой  внеочередно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8"/>
        </w:rPr>
        <w:t>Зн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4.08.2023 г. № 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администрации Знамен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19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59"/>
        <w:gridCol w:w="1701"/>
        <w:gridCol w:w="1701"/>
        <w:gridCol w:w="239"/>
        <w:gridCol w:w="1320"/>
        <w:gridCol w:w="774"/>
        <w:gridCol w:w="927"/>
        <w:gridCol w:w="1418"/>
        <w:gridCol w:w="27"/>
        <w:gridCol w:w="1532"/>
        <w:gridCol w:w="27"/>
        <w:gridCol w:w="1249"/>
        <w:gridCol w:w="400"/>
        <w:gridCol w:w="1301"/>
        <w:gridCol w:w="27"/>
      </w:tblGrid>
      <w:tr>
        <w:trPr/>
        <w:tc>
          <w:tcPr>
            <w:tcW w:w="15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ове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635</wp:posOffset>
                      </wp:positionV>
                      <wp:extent cx="1905" cy="576580"/>
                      <wp:effectExtent l="381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0pt" to="44.9pt,4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0pt" to="39.1pt,4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72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7080"/>
                                <a:chOff x="0" y="0"/>
                                <a:chExt cx="1028880" cy="577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50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.45pt" coordorigin="0,0" coordsize="1620,909">
                      <v:rect id="shape_0" stroked="f" o:allowincell="t" style="position:absolute;left:0;top:0;width:1619;height:9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87,8" to="587,90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53,0" to="453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36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8,0" to="258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1   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82499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3.7pt,-9pt" to="-143.7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ичного воинского у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31:00Z</dcterms:created>
  <dc:creator>user31</dc:creator>
  <dc:description/>
  <cp:keywords/>
  <dc:language>en-US</dc:language>
  <cp:lastModifiedBy>701</cp:lastModifiedBy>
  <cp:lastPrinted>2023-08-13T10:37:00Z</cp:lastPrinted>
  <dcterms:modified xsi:type="dcterms:W3CDTF">2023-08-13T02:38:00Z</dcterms:modified>
  <cp:revision>13</cp:revision>
  <dc:subject/>
  <dc:title/>
</cp:coreProperties>
</file>