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НАМЕ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АРАСУКСКОГО РАЙОНА 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(двадцать шестой сессии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4.08.2023                                      п.  Поповка                                            №1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О внесение изменений в Положение об оплате труда депутатов,выборных должностных лиц местного самоуправления, осуществляющих свои полномочия на постоянной основе,муниципальных служащих в администрации Знаменского сельсовета Карасукского района Новосибирской области ,утвержденное решением девятой сессии Совета депутатов Знаменского сельсовета  Карасукского района Новосибирской области от 24.03.2017 №5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Федеральным законом от 02.03.2007 № 25-ФЗ «О муниципальной службе в Российской Федерации, 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/>
        <w:t xml:space="preserve"> </w:t>
      </w:r>
      <w:r>
        <w:rPr>
          <w:sz w:val="28"/>
          <w:szCs w:val="28"/>
        </w:rPr>
        <w:t xml:space="preserve"> Новосибирской области от 30.10.2007 № 157-ОЗ «О муниципальной службе в Новосибирской области», п</w:t>
      </w:r>
      <w:r>
        <w:rPr>
          <w:bCs/>
          <w:sz w:val="28"/>
          <w:szCs w:val="28"/>
        </w:rPr>
        <w:t xml:space="preserve">остановлением  Карасукского района  Новосибирской области от 04.08.2023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2323-п «Об увеличении фондов оплаты труда работников муниципальных учреждений Карасукского района Новосибирской области»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Совет депутатов Знаменского сельсовета Карасукского района Новосибирской области,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  Положение об оплате труда депутатов, выборных должностных лиц местного самоуправления, осуществляющих свои полномочия на постоянной основе, муниципальных служащих в администрации Знаменского сельсовета Карасукского района Новосибирской области ,утвержденное решением девятой сессии Совета депутатов Знаменского сельсовета  Карасукского района Новосибирской области от 24.03.2017 №59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 В пункте 2.2 цифры « 3349» заменить цифрами «3674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В пункте  3.2.цифры «3349» заменить цифрами «3674»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.3. Пункт 3.8. таблицу, устанавливающую норматив ежемесячной надбавки к должностному окладу за классный чин муниципальных служащих, изложить в 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184"/>
        <w:gridCol w:w="3969"/>
        <w:gridCol w:w="1134"/>
        <w:gridCol w:w="1134"/>
        <w:gridCol w:w="992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ы должностей муниципальной службы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ежемесячной надбавки к должностному окладу за классный чин (рублей в месяц)</w:t>
            </w:r>
          </w:p>
        </w:tc>
      </w:tr>
      <w:tr>
        <w:trPr>
          <w:trHeight w:val="62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 класс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1-го, 2-го, 3-го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-го, 2-го, 3-го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Положение настоящего решения распространяют свое действие на правоотношения возникшие с 1 августа 2023 год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3. Решение опубликовать в «Вестнике Знаменского сельсовета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Контроль за исполнением настоящего решения возложить на </w:t>
      </w:r>
      <w:r>
        <w:rPr>
          <w:color w:val="000000"/>
          <w:sz w:val="28"/>
          <w:szCs w:val="28"/>
        </w:rPr>
        <w:t>комиссию по бюджетной, налоговой и финансово-экономической политике Совета депутатов Знаменского сельсовета Карасукского района Новосибир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Глава Знаменского сельсовета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ского сельсовета                                    Карасукского район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                                         Новосибирской област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br/>
        <w:t>______________/В.П.Брежнева/                         ________________/ Н.Я.Зотова/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36"/>
    </w:rPr>
  </w:style>
  <w:style w:type="character" w:styleId="Style14">
    <w:name w:val="Название Знак"/>
    <w:basedOn w:val="Style13"/>
    <w:qFormat/>
    <w:rPr>
      <w:b/>
      <w:sz w:val="32"/>
    </w:rPr>
  </w:style>
  <w:style w:type="character" w:styleId="11">
    <w:name w:val="Название Знак1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>
      <w:rFonts w:ascii="Calibri" w:hAnsi="Calibri" w:cs="Calibri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F80F469CCDB3A7D5A119D6883EB74A5B0BB2F73727B6CF3359A8A46BCF5D598r6n5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5:31:00Z</dcterms:created>
  <dc:creator>Хорошее</dc:creator>
  <dc:description/>
  <cp:keywords/>
  <dc:language>en-US</dc:language>
  <cp:lastModifiedBy>701</cp:lastModifiedBy>
  <cp:lastPrinted>2023-08-13T10:46:00Z</cp:lastPrinted>
  <dcterms:modified xsi:type="dcterms:W3CDTF">2023-08-13T02:40:00Z</dcterms:modified>
  <cp:revision>74</cp:revision>
  <dc:subject/>
  <dc:title>Об утверждении Положения об оплате труда</dc:title>
</cp:coreProperties>
</file>