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НАМ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11.2023</w:t>
        <w:tab/>
        <w:t xml:space="preserve">      п.Поповка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ЗНАМЕ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Знаме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Знаме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1 Статья 19  Полномочия Совета депутато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17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ункт 54 части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Знаме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Знаменского сельсовета Карасукского района Новосибирской области опубликовать муниципальный правовой акт Знаме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Знамен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 газете «Вестник Знаме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             И.о.Глава Знамен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менского сельсовета                                                                                      Карасукск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                                                                                    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Брежнева В.П.                                                          ______________ Брежнева Н.А.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1:43:00Z</dcterms:created>
  <dc:creator>Шпаков Л.С.</dc:creator>
  <dc:description/>
  <cp:keywords/>
  <dc:language>en-US</dc:language>
  <cp:lastModifiedBy>701</cp:lastModifiedBy>
  <cp:lastPrinted>2014-11-26T16:25:00Z</cp:lastPrinted>
  <dcterms:modified xsi:type="dcterms:W3CDTF">2023-11-20T03:17:00Z</dcterms:modified>
  <cp:revision>12</cp:revision>
  <dc:subject/>
  <dc:title/>
</cp:coreProperties>
</file>