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</w:t>
        <w:br/>
        <w:t>ЗНАМЕНСКОГО СЕЛЬСОВЕТА</w:t>
        <w:br/>
        <w:t>КАРАСУ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ой сессии)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11.2023 г.                                     п. Поповка                                           № 116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е изменений в решение Совета депутатов Знаменского сельсовета от </w:t>
      </w:r>
      <w:r>
        <w:rPr>
          <w:rFonts w:cs="Times New Roman" w:ascii="Times New Roman" w:hAnsi="Times New Roman"/>
          <w:b/>
          <w:sz w:val="28"/>
          <w:szCs w:val="28"/>
        </w:rPr>
        <w:t xml:space="preserve">20.05.2022 № 68 « Об утверждении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 о Бюджетном процессе в Знаменском сельсовете Карасук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 исполнении части 4 статьи 7 Федерального закона от 06.10.2003 № 131-ФЗ «Об общих принципах организации местного самоуправления в Российской Федерации», в соответствии со статьёй 158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пределения правовых основ, содержания и механизма осуществления бюджетного процесса в Знаменском сельсовете  Карасукского района Новосибир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 Знаменского сельсовета, в целях приведения в соответствии с федеральным законодательством Совет депутатов Знаменского сельсовета Карасук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ключить пункты 4,33 статьи 6 Положения к бюджетным полномочиям администрации Знаменского сельсовета Карасукского района Новосибир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ью 6  Положения изложить в следующей редакции :</w:t>
      </w:r>
    </w:p>
    <w:p>
      <w:pPr>
        <w:pStyle w:val="Style16"/>
        <w:ind w:left="1200" w:hanging="0"/>
        <w:rPr/>
      </w:pPr>
      <w:r>
        <w:rPr>
          <w:b/>
          <w:sz w:val="28"/>
          <w:szCs w:val="28"/>
        </w:rPr>
        <w:t>« Статья 6. Бюджетные полномочия администрации муниципального образования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полномочиям администрации муниципального образования относятся: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и утверждение основных направлений бюджетной и налоговой политики муниципального образования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становление порядка и сроков разработки основных характеристик прогноза местного бюджета на очередной финансовый год и плановый период, проекта местного бюджета, а также порядка подготовки документов и материалов, представляемых в Совет депутатов муниципального образования одновременно с проектом местного бюджета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составления проекта местного бюджета;</w:t>
      </w:r>
    </w:p>
    <w:p>
      <w:pPr>
        <w:pStyle w:val="Style16"/>
        <w:spacing w:before="0" w:after="0"/>
        <w:ind w:left="1200" w:hanging="0"/>
        <w:jc w:val="both"/>
        <w:rPr/>
      </w:pPr>
      <w:r>
        <w:rPr>
          <w:sz w:val="28"/>
          <w:szCs w:val="28"/>
        </w:rPr>
        <w:t>4) исключить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исполнения местного бюджета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контроля за исполнением местного бюджета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ие порядка осуществления внутреннего муниципального финансового контроля и внутреннего финансового аудита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обеспечение составления бюджетной отчетности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принятие в соответствии с законодательством Российской Федерации, законодательством Новосибирской области, Карасукского района нормативных правовых актов, устанавливающих расходные обязательства муниципального образования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) установление порядка ведения реестра расходных обязательств муниципального образования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2) установление порядка использования бюджетных ассигнований резервного фонда администрации муниципального образования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3) заключение договоров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) предоставление муниципальных гарантий муниципального образования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5) принятие муниципальных правовых актов о списании с муниципального долга муниципального образования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6) установление порядка принятия решений о разработке муниципальных программ муниципального образования, а также формирования и реализации указанных программ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) утверждение порядков финансирования мероприятий, предусмотренных муниципальными программами муниципальными образованиями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8) установление порядка проведения оценки эффективности реализации муниципальными программами муниципального образования и ее критериев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) установление порядка формирования муниципального задания на оказание муниципальных услуг (выполнение работ) муниципальными учреждениями муниципального образования и финансового обеспечения выполнения этого муниципального задания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) установление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21) установление порядка предоставления субсидий муниципальным бюджетным и муниципальным автономным учреждениям на финансовое обеспечение выполнения ими муниципального задания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22) установление порядка определения объема и условий предоставления субсидий муниципальным бюджетным и муниципальным автономным учреждениям на иные цели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) установление порядка принятия решений о предоставлении из местного бюджета субсидий муниципальным бюджетным и муниципальным автономным учреждениям,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бразования или приобретение объектов недвижимого имущества в муниципальную собственность и предоставления указанных субсидий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) принятие решений о предоставлении права получателям средств местного бюджета заключать соглашения с муниципальными бюджетными и муниципальными автономными учреждениями, муниципальными унитарными предприятиям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на срок реализации соответствующих решений, превышающий срок действия утвержденных получателю средств местного бюджета лимитов бюджетных обязательств на предоставление указанных субсидий, а также установление порядка принятия таких решений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25) 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) установление порядка финансового обеспечения выполнения муниципальных заданий на оказание муниципальных услуг (выполнение работ) муниципальными учреждениями муниципального образования за счет средств местного бюджета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) представление в Совет депутатов муниципального образования отчета и иной бюджетной отчетности об исполнении местного бюджета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) утверждение отчета об исполнении местного бюджета за первый квартал, полугодие, девять месяцев текущего финансового года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) установление порядка принятия решения о подготовке и реализации бюджетных инвестиций в объекты муниципальной собственности муниципального образования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0) установление порядка осуществления бюджетных инвестиций в форме капитальных вложений в объекты муниципальной собственности муниципального образования и принятия решений о подготовке и реализации бюджетных инвестиций в указанные объекты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1) принятие решений по использованию бюджетных ассигнований резервного фонда администрации муниципального образования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2) обеспечение опубликования ежеквартальных сведений о ходе исполнения местного бюджета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)  исключить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) принятие решений о списании сумм задолженности по бюджетным кредитам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5) установление порядка проведения реструктуризации обязательств (задолженности) по бюджетному кредиту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6) установление порядка определения объема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объема субсидии на иные цели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7) установление порядка заключения соглашений с муниципальным учреждением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8) принятие решений о заключении от имени муниципального образования муниципальных контрактов, предметами которых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, в пределах средств, установленных на соответствующие цели решениями администрации муниципального образования о подготовке и реализации бюджетных инвестиций в объекты муниципальной собственности муниципального образования, на срок реализации указанных решений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9) установление случаев заключения от имени муниципального образования муниципальных контрактов, предусмотренных абзацем третьим части 3 статьи 72 Бюджетного кодекса Российской Федерации, а также пределов средств и сроков, на которые заключаются указанные контракты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40) принятие решений о заключении от имени муниципального образования муниципальных контрактов, предусмотренных абзацем третьим части 3 статьи 72 Бюджетного кодекса Российской Федерации, а также определение порядка принятия указанных решений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41) принятие решений о заключении муниципальных контрактов от имени муниципального образования, предметом которых является поставка товаров на срок, превышающий срок действия утвержденных лимитов бюджетных обязательств, предусматривающих встречные обязательства, не связанные с предметом их исполнения, в пределах средств, предусмотренных на соответствующие цели муниципальными программами муниципального образования, а также определение порядка принятия указанных решений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2) установление порядка принятия решений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местного бюджета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43) установление требований к договорам, заключенн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, за счет средств местного бюджета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) установление порядка разработки и утверждения, периода действия, а также требований к составу и содержанию бюджетного прогноза муниципального образования на долгосрочный период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) утверждение бюджетного прогноза (изменений бюджетного прогноза) муниципального образования на долгосрочный период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) установление порядка формирования и ведения реестра источников доходов местного бюджета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) осуществление от имени муниципального образования внутренних и внешних заимствований;</w:t>
      </w:r>
    </w:p>
    <w:p>
      <w:pPr>
        <w:pStyle w:val="Style16"/>
        <w:spacing w:before="0" w:after="0"/>
        <w:ind w:left="8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) управление муниципальным долгом муниципального образования и муниципальными финансовыми активами;</w:t>
      </w:r>
    </w:p>
    <w:p>
      <w:pPr>
        <w:pStyle w:val="Style16"/>
        <w:spacing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49) осуществление иных полномочий в соответствии с федеральным законодательством и муниципальными правовыми актами.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Опубликовать настоящее решение в газете «Вестник Знаменского сельсовета» Карасукского района Новосибирской област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.о.главы Знаменского сельсовета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менско</w:t>
      </w:r>
      <w:r>
        <w:rPr>
          <w:rFonts w:cs="Times New Roman" w:ascii="Times New Roman" w:hAnsi="Times New Roman"/>
          <w:sz w:val="28"/>
          <w:szCs w:val="28"/>
        </w:rPr>
        <w:t xml:space="preserve">го сельсовета </w:t>
        <w:tab/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асукского района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                       Новосибирской обла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В.П.Брежнева                                    ___________   Н.А.Брежнев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3:00Z</dcterms:created>
  <dc:creator>V.Myasoedov</dc:creator>
  <dc:description/>
  <cp:keywords/>
  <dc:language>en-US</dc:language>
  <cp:lastModifiedBy>701</cp:lastModifiedBy>
  <cp:lastPrinted>2023-11-22T09:04:00Z</cp:lastPrinted>
  <dcterms:modified xsi:type="dcterms:W3CDTF">2023-11-22T01:05:00Z</dcterms:modified>
  <cp:revision>35</cp:revision>
  <dc:subject/>
  <dc:title>Совет депутатов сельского поселения Щаповское</dc:title>
</cp:coreProperties>
</file>