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ЕТ ДЕПУТАТОВ</w:t>
        <w:br/>
        <w:t>ЗНАМЕНСКОГО СЕЛЬСОВЕТА</w:t>
        <w:br/>
        <w:t>КАРАСУК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вадцать четвёртой сессии)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.06.2023 г.                                      п. Поповка                                              № 94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е изменений в решение Совета депутатов Знаменского сельсовета от </w:t>
      </w:r>
      <w:r>
        <w:rPr>
          <w:rFonts w:cs="Times New Roman" w:ascii="Times New Roman" w:hAnsi="Times New Roman"/>
          <w:b/>
          <w:sz w:val="28"/>
          <w:szCs w:val="28"/>
        </w:rPr>
        <w:t xml:space="preserve">20.05.2022 № 68 « Об утверждении 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я о Бюджетном процессе в Знаменском сельсовете Карасук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 исполнении части 4 статьи 7 Федерального закона от 06.10.2003 № 131-ФЗ «Об общих принципах организации местного самоуправления в Российской Федерации», в соответствии со статьёй 160.2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лях определения правовых основ, содержания и механизма осуществления Бюджетного процесса в Знаменском сельсовете Карасукского района Новосибирской области, установления  основ формирования доходов, осуществления расходов местного бюджета, муниципальных заимствований и управления муниципальным долгом Знаменского сельсовета, в целях приведения в соответствии с федеральным законодательством Совет депутатов Знаменского сельсовета Карасук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ю 11.  Бюджетные полномочия главного администратора (администратора) источников финансирования дефицита местного бюджета Положения о Бюджетном процессе  Знаменского сельсовета Карасукского района Новосибирской области изложить в следующей редакции:</w:t>
      </w:r>
    </w:p>
    <w:p>
      <w:pPr>
        <w:pStyle w:val="Normal"/>
        <w:spacing w:lineRule="auto" w:line="240" w:before="120" w:after="12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11. Бюджетные полномочия главного администратора (администратора) источников финансирования дефицита местного бюджета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Главный администратор источников финансирования дефицита местного бюджета обладает следующими бюджетными полномочиями: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формирует перечни подведомственных ему администраторов источников финансирования дефицита местного бюджет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(за исключением операций по управлению остатками средств на едином счете бюджета, операций, связанных с единым налоговым платежом, операций, связанных с авансовым платежом, предусмотренным в отношении обязательных платежей правом Евразийского экономического 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юза и законодательством Российской Федерации, операций, связанных с денежным залогом, предусмотренным правом Евразийского экономического союза и законодательством Российской Федерации о таможенном регулировании);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местного бюджета;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;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формирует бюджетную отчетность главного администратора источников финансирования дефицита местного бюджета;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утверждает методику прогнозирования поступлений по источникам финансирования дефицита бюджета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составляет обоснования бюджетных ассигнований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тор источников финансирования дефицита местного бюджета обладает следующими полномочиям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(за исключением операций по управлению остатками средств на едином счете бюджета, операций, связанных с единым налоговым платежом, операций, связанных с авансовым платежом, предусмотренным в отношении обязательных платежей правом Евразийского экономического союза и законодательством Российской Федерации, операций, связанных с денежным залогом, предусмотренным правом Евразийского экономического союза и законодательством Российской Федерации о таможенном регулировании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ет контроль за полнотой и своевременностью поступления в бюджет источников финансирования дефицита местного бюджета;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ет поступления в бюджет и выплаты из бюджета по источникам финансирования дефицита местного бюджета;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формирует и представляет бюджетную отчетность;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иные полномочия, установленные Бюджетным Кодексом и принимаемыми в соответствии с ним муниципальными правовыми актами, регулирующими бюджетные правоотношения.»</w:t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Опубликовать настоящее решение в газете «Вестник Знаменского сельсовета» Карасукского района Новосибир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Настоящее решение вступает в силу со дня его опублик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                               Глава Знаменского сельсовета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менского сельсовета </w:t>
        <w:tab/>
        <w:t xml:space="preserve">                                      Карасукского района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 xml:space="preserve">                                      Новосибирской област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режнева В.П.____________                            Зотова Н.Я._______________</w:t>
      </w:r>
    </w:p>
    <w:p>
      <w:pPr>
        <w:pStyle w:val="TextBody"/>
        <w:tabs>
          <w:tab w:val="clear" w:pos="708"/>
          <w:tab w:val="left" w:pos="682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20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13:00Z</dcterms:created>
  <dc:creator>V.Myasoedov</dc:creator>
  <dc:description/>
  <cp:keywords/>
  <dc:language>en-US</dc:language>
  <cp:lastModifiedBy>701</cp:lastModifiedBy>
  <cp:lastPrinted>2022-10-21T16:31:00Z</cp:lastPrinted>
  <dcterms:modified xsi:type="dcterms:W3CDTF">2023-05-25T01:09:00Z</dcterms:modified>
  <cp:revision>22</cp:revision>
  <dc:subject/>
  <dc:title>Совет депутатов сельского поселения Щаповское</dc:title>
</cp:coreProperties>
</file>