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НАМЕН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КАРАСУК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седьмой сесс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09.2023</w:t>
        <w:tab/>
        <w:t xml:space="preserve">      п.Поповка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 1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СЕЛЬСКОГО ПОСЕЛЕНИЯ ЗНАМЕНСКОГО СЕЛЬСОВЕТА КАРАСУК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Знаменского сельсовета Карасук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Знаменского сельсовета Карасук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ложить статью 16.1. Староста сельского населенного пункта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входящем в состав Знаменского сельсовета, может назначаться староста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тароста сельского населенного пункта, входящего в состав Знаменского сельсовета, назначается Советом депутатов, по представлению схода граждан сельского населенного пункта. 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олномочий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осты - 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личество сроков, в течение которых одно и то же лицо может исполнять функции сельского старосты, не ограничива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лномочия, права,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, утверждаемом решением Совета депутатов, в соответствии с Федеральным законом от 06.10.2003 № 131-ФЗ «Об общих принципах организации местного самоуправления в Российской Федерации» и законами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-2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1.    Статья 21. Депутат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1.1 дополнить частью 4.2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2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«О противодействии коррупции».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   Статья 27 Глава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дополнить частью 10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0. Глава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Знаменского сельсовета Карасук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Знаменского сельсовета Карасукского района Новосибирской области опубликовать муниципальный правовой акт Знамен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Знаменского сельсовета Карасук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 газете «Вестник Знамен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                         Глава Знаменского сельсов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менского сельсовета                                                                Карасукского райо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                                                                   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 В.П. Брежнева                                                     ______________ Н.Я. Зотова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1:56:00Z</dcterms:created>
  <dc:creator>Шпаков Л.С.</dc:creator>
  <dc:description/>
  <cp:keywords/>
  <dc:language>en-US</dc:language>
  <cp:lastModifiedBy>701</cp:lastModifiedBy>
  <cp:lastPrinted>2014-11-26T16:25:00Z</cp:lastPrinted>
  <dcterms:modified xsi:type="dcterms:W3CDTF">2023-09-18T02:47:00Z</dcterms:modified>
  <cp:revision>20</cp:revision>
  <dc:subject/>
  <dc:title/>
</cp:coreProperties>
</file>